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3"/>
        <w:gridCol w:w="1372"/>
        <w:gridCol w:w="1870"/>
      </w:tblGrid>
      <w:tr>
        <w:trPr>
          <w:trHeight w:val="747" w:hRule="atLeast"/>
          <w:cantSplit w:val="true"/>
        </w:trPr>
        <w:tc>
          <w:tcPr>
            <w:tcW w:w="6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hd w:fill="C0C0C0" w:val="clear"/>
              <w:suppressAutoHyphens w:val="true"/>
              <w:bidi w:val="0"/>
              <w:snapToGrid w:val="false"/>
              <w:spacing w:lineRule="atLeast" w:line="200" w:before="0" w:after="0"/>
              <w:ind w:left="20" w:right="5" w:hanging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32"/>
                <w:szCs w:val="32"/>
                <w:lang w:eastAsia="cs-CZ"/>
              </w:rPr>
            </w:pPr>
            <w:r>
              <w:rPr>
                <w:rFonts w:cs="Arial" w:ascii="Arial" w:hAnsi="Arial"/>
                <w:color w:val="auto"/>
                <w:sz w:val="16"/>
                <w:u w:val="none"/>
              </w:rPr>
              <w:t>Název akce:</w:t>
            </w:r>
          </w:p>
          <w:p>
            <w:pPr>
              <w:pStyle w:val="TextBody"/>
              <w:widowControl/>
              <w:shd w:fill="C0C0C0" w:val="clear"/>
              <w:suppressAutoHyphens w:val="true"/>
              <w:bidi w:val="0"/>
              <w:snapToGrid w:val="false"/>
              <w:spacing w:lineRule="atLeast" w:line="200" w:before="0" w:after="0"/>
              <w:ind w:left="20" w:right="5" w:hanging="0"/>
              <w:jc w:val="center"/>
              <w:rPr>
                <w:rFonts w:ascii="Arial" w:hAnsi="Arial" w:cs="Arial"/>
                <w:color w:val="auto"/>
                <w:sz w:val="16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32"/>
                <w:szCs w:val="32"/>
                <w:lang w:eastAsia="cs-CZ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32"/>
                <w:szCs w:val="32"/>
                <w:lang w:eastAsia="cs-CZ"/>
              </w:rPr>
              <w:t xml:space="preserve">Podpora dostupného bydlení na ul. </w:t>
            </w:r>
            <w:r>
              <w:rPr>
                <w:rFonts w:eastAsia="Times New Roman" w:cs="Arial" w:ascii="Arial" w:hAnsi="Arial"/>
                <w:b/>
                <w:bCs/>
                <w:color w:val="010101"/>
                <w:kern w:val="2"/>
                <w:sz w:val="32"/>
                <w:szCs w:val="32"/>
                <w:u w:val="none"/>
                <w:shd w:fill="C0C0C0" w:val="clear"/>
                <w:lang w:val="cs-CZ" w:eastAsia="cs-CZ" w:bidi="ar-SA"/>
              </w:rPr>
              <w:t xml:space="preserve">   Tovární č. 314/27“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u w:val="none"/>
              </w:rPr>
            </w:pPr>
            <w:r>
              <w:rPr>
                <w:rFonts w:cs="Arial" w:ascii="Arial" w:hAnsi="Arial"/>
                <w:color w:val="auto"/>
                <w:sz w:val="16"/>
                <w:u w:val="non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u w:val="none"/>
              </w:rPr>
            </w:pPr>
            <w:r>
              <w:rPr>
                <w:rFonts w:cs="Arial" w:ascii="Arial" w:hAnsi="Arial"/>
                <w:color w:val="auto"/>
                <w:sz w:val="16"/>
                <w:u w:val="none"/>
              </w:rPr>
              <w:t>Investor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6"/>
                <w:u w:val="none"/>
              </w:rPr>
              <w:t>Město Český Těšín , nám.ČSA 1/1 ,737 01 Český Těšín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datum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/202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S</w:t>
            </w:r>
          </w:p>
        </w:tc>
      </w:tr>
      <w:tr>
        <w:trPr>
          <w:trHeight w:val="628" w:hRule="atLeast"/>
          <w:cantSplit w:val="true"/>
        </w:trPr>
        <w:tc>
          <w:tcPr>
            <w:tcW w:w="6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11" w:after="0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SEZNAM PŘÍLOH-STAVEBNÍ ČÁST</w:t>
            </w:r>
          </w:p>
          <w:p>
            <w:pPr>
              <w:pStyle w:val="Heading2"/>
              <w:snapToGrid w:val="false"/>
              <w:spacing w:before="11" w:after="0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sz w:val="16"/>
              </w:rPr>
              <w:t>č.výkresu:</w:t>
            </w:r>
            <w:r>
              <w:rPr/>
              <w:t xml:space="preserve">  </w:t>
            </w:r>
          </w:p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b w:val="false"/>
                <w:bCs w:val="false"/>
                <w:sz w:val="22"/>
              </w:rPr>
              <w:t>CD-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2"/>
              </w:rPr>
            </w:pPr>
            <w:r>
              <w:rPr>
                <w:rFonts w:cs="Arial" w:ascii="Arial" w:hAnsi="Arial"/>
                <w:sz w:val="22"/>
                <w:szCs w:val="1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PROJEKTOVÁ DOKUMENTACE PRO PROVÁDĚNÍ STAVB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shd w:fill="FFFFFF" w:val="clear"/>
        </w:rPr>
      </w:pPr>
      <w:r>
        <w:rPr>
          <w:sz w:val="18"/>
          <w:szCs w:val="18"/>
          <w:shd w:fill="FFFFFF" w:val="clear"/>
        </w:rPr>
        <w:t xml:space="preserve">      </w:t>
      </w:r>
      <w:r>
        <w:rPr>
          <w:sz w:val="18"/>
          <w:szCs w:val="18"/>
          <w:shd w:fill="FFFFFF" w:val="clear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</w:rPr>
        <w:t xml:space="preserve">D </w:t>
        <w:tab/>
        <w:t xml:space="preserve">DOKUMENTACE OBJEKTŮ </w:t>
      </w:r>
    </w:p>
    <w:p>
      <w:pPr>
        <w:pStyle w:val="Normal"/>
        <w:ind w:left="15" w:righ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.1</w:t>
        <w:tab/>
        <w:t>STAVEBNÍ A TECHNOLOGICKÁ ČÁST</w:t>
      </w:r>
    </w:p>
    <w:p>
      <w:pPr>
        <w:pStyle w:val="Normal"/>
        <w:ind w:left="15" w:right="0" w:hanging="0"/>
        <w:rPr>
          <w:rFonts w:ascii="Arial" w:hAnsi="Arial" w:eastAsia="Times New Roman" w:cs="Arial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.1.1</w:t>
        <w:tab/>
      </w:r>
      <w:r>
        <w:rPr>
          <w:rFonts w:cs="Arial" w:ascii="Arial" w:hAnsi="Arial"/>
          <w:b/>
          <w:bCs/>
          <w:sz w:val="20"/>
          <w:szCs w:val="20"/>
        </w:rPr>
        <w:t>Architektonicko-stavební řešení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auto" w:val="clear"/>
          <w:lang w:val="cs-CZ" w:eastAsia="zxx" w:bidi="ar-SA"/>
        </w:rPr>
        <w:t>D.1.1.1</w:t>
        <w:tab/>
        <w:tab/>
        <w:tab/>
        <w:t>TECHNICKÁ ZPRÁVA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bCs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SP</w:t>
        <w:tab/>
        <w:tab/>
        <w:tab/>
        <w:t>SKLADBY PODLAH A ÚPRAVY POVRCHŮ</w:t>
      </w:r>
    </w:p>
    <w:p>
      <w:pPr>
        <w:pStyle w:val="Normal"/>
        <w:spacing w:lineRule="atLeast" w:line="200"/>
        <w:ind w:left="15" w:right="0" w:hanging="15"/>
        <w:rPr>
          <w:rFonts w:ascii="Arial" w:hAnsi="Arial" w:eastAsia="Times New Roman" w:cs="Arial"/>
          <w:b/>
          <w:b/>
          <w:bCs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cs-CZ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18"/>
          <w:szCs w:val="18"/>
          <w:u w:val="single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cs-CZ" w:eastAsia="zxx" w:bidi="ar-SA"/>
        </w:rPr>
        <w:t>Výkresová část :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shd w:fill="auto" w:val="clear"/>
          <w:lang w:val="cs-CZ" w:eastAsia="zxx" w:bidi="ar-SA"/>
        </w:rPr>
        <w:t>BOURACÍ PRÁCE :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auto" w:val="clear"/>
          <w:lang w:val="cs-CZ" w:eastAsia="zxx" w:bidi="ar-SA"/>
        </w:rPr>
        <w:t>D.1.1.2.1-00</w:t>
        <w:tab/>
        <w:tab/>
        <w:t>LEGENDA GRAFICKÉHO ZNAČENÍ ( BP + NS )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auto" w:val="clear"/>
          <w:lang w:val="cs-CZ" w:eastAsia="zxx" w:bidi="ar-SA"/>
        </w:rPr>
        <w:t>D.1.1.2.1-BP01</w:t>
        <w:tab/>
        <w:tab/>
        <w:t>1.PODZEMNÍ PODLAŽÍ-BOURACÍ PRÁCE</w:t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auto" w:val="clear"/>
          <w:lang w:val="cs-CZ" w:eastAsia="zxx" w:bidi="ar-SA"/>
        </w:rPr>
        <w:t>D.1.1.2.1-BP02</w:t>
        <w:tab/>
        <w:tab/>
        <w:t>1.NADZEMNÍ PODLAŽÍ-BOURACÍ PRÁCE</w:t>
        <w:tab/>
        <w:tab/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auto" w:val="clear"/>
          <w:lang w:val="cs-CZ" w:eastAsia="zxx" w:bidi="ar-SA"/>
        </w:rPr>
        <w:t>D.1.1.2.1-BP03</w:t>
        <w:tab/>
        <w:tab/>
        <w:t>2.NADZEMNÍ PODLAŽÍ-BOURACÍ PRÁCE</w:t>
        <w:tab/>
        <w:tab/>
        <w:tab/>
        <w:tab/>
        <w:t>1:75</w:t>
        <w:tab/>
        <w:tab/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BP04</w:t>
        <w:tab/>
        <w:tab/>
        <w:t>3.NADZEMNÍ PODLAŽÍ-BOURACÍ PRÁCE</w:t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BP05</w:t>
        <w:tab/>
        <w:tab/>
        <w:t>KROV-BOURACÍ PRÁCE</w:t>
        <w:tab/>
        <w:tab/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BP06</w:t>
        <w:tab/>
        <w:tab/>
        <w:t>STŘECHA-BOURACÍ PRÁCE</w:t>
        <w:tab/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2-BP07</w:t>
        <w:tab/>
        <w:tab/>
        <w:t>ŘEZ A - BOURACÍ PRÁCE</w:t>
        <w:tab/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2-BP08</w:t>
        <w:tab/>
        <w:tab/>
        <w:t>ŘEZ B - BOURACÍ PRÁCE</w:t>
        <w:tab/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3-BP09</w:t>
        <w:tab/>
        <w:tab/>
        <w:t>POHLED DVORNÍ JZ - BOURACÍ PRÁCE</w:t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3-BP10</w:t>
        <w:tab/>
        <w:tab/>
        <w:t>POHLED DVORNÍ JV - BOURACÍ PRÁCE</w:t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3-BP11</w:t>
        <w:tab/>
        <w:tab/>
        <w:t>POHLED ULIČNÍ SZ - BOURACÍ PRÁCE</w:t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3-BP12</w:t>
        <w:tab/>
        <w:tab/>
        <w:t>1.N.P. - POSÍLENÍ DŘEVĚNÉHO TRÁM.STROPU</w:t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3-BP13</w:t>
        <w:tab/>
        <w:tab/>
        <w:t>2.N.P. - POSÍLENÍ DŘEVĚNÉHO TRÁM.STROPU</w:t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shd w:fill="auto" w:val="clear"/>
          <w:lang w:val="cs-CZ" w:eastAsia="zxx" w:bidi="ar-SA"/>
        </w:rPr>
        <w:t>NOVÝ STAV :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01</w:t>
        <w:tab/>
        <w:tab/>
        <w:t>1.PODZEMNÍ PODLAŽÍ-NOVÝ STAV</w:t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02</w:t>
        <w:tab/>
        <w:tab/>
        <w:t>1.NADZEMNÍ PODLAŽÍ-NOVÝ STAV</w:t>
        <w:tab/>
        <w:tab/>
        <w:tab/>
        <w:tab/>
        <w:t>1:50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03</w:t>
        <w:tab/>
        <w:tab/>
        <w:t>2.NADZEMNÍ PODLAŽÍ-NOVÝ STAV</w:t>
        <w:tab/>
        <w:tab/>
        <w:tab/>
        <w:tab/>
        <w:t>1:50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04</w:t>
        <w:tab/>
        <w:tab/>
        <w:t>3.NADZEMNÍ PODLAŽÍ-NOVÝ STAV</w:t>
        <w:tab/>
        <w:tab/>
        <w:tab/>
        <w:tab/>
        <w:t>1:50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05</w:t>
        <w:tab/>
        <w:tab/>
        <w:t>KROV-NOVÝ STAV</w:t>
        <w:tab/>
        <w:tab/>
        <w:tab/>
        <w:tab/>
        <w:tab/>
        <w:tab/>
        <w:t>1:50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05A</w:t>
        <w:tab/>
        <w:tab/>
        <w:t>STŘECHA-SANACE-GRAF.PŘÍLOHA MYKOLOG.PRŮZKUMU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06</w:t>
        <w:tab/>
        <w:tab/>
        <w:t>STŘECHA-NOVÝ STAV</w:t>
        <w:tab/>
        <w:tab/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2-NS07</w:t>
        <w:tab/>
        <w:tab/>
        <w:t>ŘEZ  A - NOVÝ STAV</w:t>
        <w:tab/>
        <w:tab/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2-NS08</w:t>
        <w:tab/>
        <w:tab/>
        <w:t>ŘEZ  B - NOVÝ STAV</w:t>
        <w:tab/>
        <w:tab/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2-NS09</w:t>
        <w:tab/>
        <w:tab/>
        <w:t>PODÉLNÝ ŘEZ 1 - CHODBA U VÝTAHU</w:t>
        <w:tab/>
        <w:tab/>
        <w:tab/>
        <w:tab/>
        <w:t>1:2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3-NS10</w:t>
        <w:tab/>
        <w:tab/>
        <w:t>POHLED ULIČNÍ SZ – NOVÝ STAV</w:t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3-NS11</w:t>
        <w:tab/>
        <w:tab/>
        <w:t>POHLED DVORNÍ JZ – NOVÝ STAV</w:t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3-NS12</w:t>
        <w:tab/>
        <w:tab/>
        <w:t>POHLED DVORNÍ JV – NOVÝ STAV</w:t>
        <w:tab/>
        <w:tab/>
        <w:tab/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12-1</w:t>
        <w:tab/>
        <w:tab/>
        <w:t>SKLADBY OBALOVÝCH KONSTRUKCÍ - 1</w:t>
        <w:tab/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12-2</w:t>
        <w:tab/>
        <w:tab/>
        <w:t>SKLADBY OBALOVÝCH KONSTRUKCÍ - 2</w:t>
        <w:tab/>
        <w:tab/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12-3</w:t>
        <w:tab/>
        <w:tab/>
        <w:t>DETAILY ZATEPLENÍ KZS1-1,  KZS1-2, KZS2-1</w:t>
        <w:tab/>
        <w:tab/>
        <w:tab/>
        <w:t>1:10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12-4</w:t>
        <w:tab/>
        <w:tab/>
        <w:t>DETAIL SKLADBY STŘECHY „S1“</w:t>
        <w:tab/>
        <w:tab/>
        <w:tab/>
        <w:tab/>
        <w:tab/>
        <w:t>1:10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12-5</w:t>
        <w:tab/>
        <w:tab/>
        <w:t>DETAIL SKLADBY STROPU „S2“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12-6</w:t>
        <w:tab/>
        <w:tab/>
        <w:t>1.NP – ÚPRAVY PODLAH (graf.příloha k popisu skladeb podlah - SP)</w:t>
        <w:tab/>
        <w:t>1:75</w:t>
      </w:r>
    </w:p>
    <w:p>
      <w:pPr>
        <w:pStyle w:val="Normal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12-7</w:t>
        <w:tab/>
        <w:tab/>
        <w:t>2.NP – ÚPRAVY PODLAH (graf.příloha k popisu skladeb podlah - SP)</w:t>
        <w:tab/>
        <w:t>1:75</w:t>
      </w:r>
    </w:p>
    <w:p>
      <w:pPr>
        <w:pStyle w:val="Normal"/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cs-CZ" w:eastAsia="zxx" w:bidi="ar-SA"/>
        </w:rPr>
        <w:t>D.1.1.2.1-NS12-8</w:t>
        <w:tab/>
        <w:tab/>
        <w:t>3.NP – ÚPRAVY PODLAH (graf.příloha k popisu skladeb podlah - SP)</w:t>
        <w:tab/>
        <w:t>1:75</w:t>
      </w:r>
    </w:p>
    <w:p>
      <w:pPr>
        <w:pStyle w:val="Normal"/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PSV - VÝPISY VÝROBKŮ PSV :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PSV-T</w:t>
        <w:tab/>
        <w:tab/>
        <w:tab/>
        <w:t>TRUHLÁŘSKÉ VÝROBKY ...POL.01..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PSV-Z</w:t>
        <w:tab/>
        <w:tab/>
        <w:tab/>
        <w:t>ZÁMEČNICKÉ VÝROBKY+OCEL.ZÁRUBNĚ... POL.101..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PSV-P</w:t>
        <w:tab/>
        <w:tab/>
        <w:tab/>
        <w:t>POŽÁRNÍ VÝPLNĚ OTVORŮ... POL.201....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PSV-K</w:t>
        <w:tab/>
        <w:tab/>
        <w:tab/>
        <w:t>KLEMPÍŘSKÉ VÝROBKY... POL.401....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PSV-D</w:t>
        <w:tab/>
        <w:tab/>
        <w:tab/>
        <w:t>DILATACE... POL.501...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PSV-PL</w:t>
        <w:tab/>
        <w:tab/>
        <w:tab/>
        <w:t>PLASTOVÉ A HLINÍK. VÝPLNĚ OTVORŮ,STŘEŠ.OKNA, ŽALUZIE VNITŘNÍ...POL.601...</w:t>
      </w:r>
    </w:p>
    <w:sectPr>
      <w:footerReference w:type="default" r:id="rId2"/>
      <w:type w:val="nextPage"/>
      <w:pgSz w:w="11906" w:h="16838"/>
      <w:pgMar w:left="1559" w:right="851" w:gutter="0" w:header="0" w:top="680" w:footer="850" w:bottom="13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lang w:val="cs-CZ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Standardnpsmoodstavce10">
    <w:name w:val="Standardní písmo odstavce10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8"/>
    <w:rPr>
      <w:rFonts w:ascii="Verdana" w:hAnsi="Verdana" w:cs="Verdana"/>
      <w:b w:val="false"/>
      <w:bCs w:val="false"/>
      <w:color w:val="2251DB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imes New Roma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7" w:leader="none"/>
        <w:tab w:val="right" w:pos="949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18:00Z</dcterms:created>
  <dc:creator>Architektonická kancelář</dc:creator>
  <dc:description/>
  <dc:language>en-US</dc:language>
  <cp:lastModifiedBy>Architektonická kancelář</cp:lastModifiedBy>
  <cp:lastPrinted>2025-04-09T13:41:00Z</cp:lastPrinted>
  <dcterms:modified xsi:type="dcterms:W3CDTF">2014-03-18T15:15:00Z</dcterms:modified>
  <cp:revision>4</cp:revision>
  <dc:subject/>
  <dc:title>CELKOVÝ SEZNAM PŘÍLOH</dc:title>
</cp:coreProperties>
</file>